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 xml:space="preserve">B </w:t>
            </w:r>
            <w:commentRangeStart w:id="0"/>
            <w:r>
              <w:rPr>
                <w:rFonts w:cs="Arial" w:ascii="Arial" w:hAnsi="Arial"/>
                <w:b/>
                <w:bCs/>
                <w:sz w:val="22"/>
                <w:szCs w:val="22"/>
              </w:rPr>
              <w:t>- Objet de la consultation</w:t>
            </w:r>
            <w:commentRangeEnd w:id="0"/>
            <w:r>
              <w:commentReference w:id="0"/>
            </w:r>
            <w:r>
              <w:rPr>
                <w:rStyle w:val="Marquedecommentaire"/>
                <w:vanish w:val="false"/>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25_0309_PRESTATION D’ANTICIPATION, DE CREATION ET DE RECOMMANDATION STRATEG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8821892"/>
      <w:bookmarkStart w:id="1" w:name="__Fieldmark__0_11088218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8821892"/>
      <w:bookmarkStart w:id="3" w:name="__Fieldmark__1_11088218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8821892"/>
      <w:bookmarkStart w:id="5" w:name="__Fieldmark__2_11088218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8821892"/>
      <w:bookmarkStart w:id="7" w:name="__Fieldmark__3_11088218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8821892"/>
      <w:bookmarkStart w:id="9" w:name="__Fieldmark__4_11088218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8821892"/>
      <w:bookmarkStart w:id="11" w:name="__Fieldmark__5_11088218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8821892"/>
      <w:bookmarkStart w:id="13" w:name="__Fieldmark__6_11088218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8821892"/>
      <w:bookmarkStart w:id="15" w:name="__Fieldmark__7_11088218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8821892"/>
      <w:bookmarkStart w:id="17" w:name="__Fieldmark__8_11088218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8821892"/>
      <w:bookmarkStart w:id="19" w:name="__Fieldmark__9_11088218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8821892"/>
      <w:bookmarkStart w:id="21" w:name="__Fieldmark__10_11088218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8821892"/>
      <w:bookmarkStart w:id="23" w:name="__Fieldmark__11_11088218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LIQUIS, Guillemette" w:date="2025-03-24T15:48:00Z" w:initials="DG">
    <w:p>
      <w:r>
        <w:rPr>
          <w:rFonts w:ascii="Times New Roman" w:hAnsi="Times New Roman" w:eastAsia="Times New Roman" w:cs="Times New Roman"/>
          <w:color w:val="auto"/>
          <w:sz w:val="20"/>
          <w:szCs w:val="20"/>
          <w:lang w:val="fr-FR" w:eastAsia="zh-CN" w:bidi="ar-SA"/>
        </w:rPr>
        <w:t>Pour la CM4 : penser à mettre le numéro de l’opération de travaux en plus du numéro de la consul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TOUPIN, Erwan</cp:lastModifiedBy>
  <cp:lastPrinted>2016-11-02T14:51:00Z</cp:lastPrinted>
  <dcterms:modified xsi:type="dcterms:W3CDTF">2025-07-02T14:02:00Z</dcterms:modified>
  <cp:revision>14</cp:revision>
  <dc:subject/>
  <dc:title/>
</cp:coreProperties>
</file>